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ERSYARATAN BALIK NAMA SAHAM WAR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tetapan Waris dari Pengadilan Agama/Pengadilan Negeri atau Akta Waris Notaris atau Surat Keterangan Ahli Waris yang </w:t>
      </w:r>
      <w:r>
        <w:rPr>
          <w:b/>
          <w:sz w:val="22"/>
          <w:szCs w:val="22"/>
        </w:rPr>
        <w:t>dikeluarkan oleh</w:t>
      </w:r>
      <w:r>
        <w:rPr>
          <w:sz w:val="22"/>
          <w:szCs w:val="22"/>
        </w:rPr>
        <w:t xml:space="preserve"> Kelurahan/Kecamatan (menggunakan kop surat) - (copy legalisir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Surat/akta Kematian pemberi waris – (cop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Surat/akta Kematian dan Keterangan Waris dari ahli waris (bila ada yang sudah meninggal dunia) - (cop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rat Kuasa dari seluruh Ahli Waris kepada salah satu ahli waris yang ditunjuk - (asli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rtu Keluarga - (cop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Kartu Tanda Penduduk seluruh ahli waris, saksi dan penerima kuasa - (copy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rat Kuasa untuk Pengurusan Balik Nama, bila dikuasakan - (asli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rat Pernyataan Penerima Waris - (asli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rat Permohonan Penerbitan Saham dalam bentuk Warkat (bila saham hasil registrasi tidak langsung dikonversi ke penitipan kolektif KSEI/scripless) – (asli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ertifikat Saham – (asl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ntuk informasi selanjutnya hubungi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b/>
          <w:lang w:val="en-US"/>
        </w:rPr>
        <w:t xml:space="preserve">      </w:t>
      </w:r>
      <w:r>
        <w:rPr>
          <w:rFonts w:eastAsia="Calibri"/>
          <w:b/>
          <w:lang w:val="en-US"/>
        </w:rPr>
        <w:t>PT Sharestar Indonesia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Calibri"/>
          <w:lang w:val="en-US"/>
        </w:rPr>
        <w:t>Sopo del Towers &amp; Lifestyle Tower B Lantai 18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Calibri"/>
          <w:lang w:val="en-US"/>
        </w:rPr>
        <w:t>Jl. Mega Kuningan Barat III Lot 10. 1-6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Calibri"/>
          <w:lang w:val="en-US"/>
        </w:rPr>
        <w:t>Kawasan Mega Kuningan  Jakarta Selatan 12950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Calibri"/>
          <w:lang w:val="en-US"/>
        </w:rPr>
        <w:t>Tel. 021-50815211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sectPr>
      <w:type w:val="nextPage"/>
      <w:pgSz w:w="11906" w:h="16838"/>
      <w:pgMar w:left="1350" w:right="13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03:00Z</dcterms:created>
  <dc:creator>Rosni</dc:creator>
  <dc:description/>
  <cp:keywords/>
  <dc:language>en-US</dc:language>
  <cp:lastModifiedBy>faisal nurbaco</cp:lastModifiedBy>
  <cp:lastPrinted>2006-02-13T11:44:00Z</cp:lastPrinted>
  <dcterms:modified xsi:type="dcterms:W3CDTF">2022-09-12T07:45:00Z</dcterms:modified>
  <cp:revision>14</cp:revision>
  <dc:subject/>
  <dc:title>Persyaratan Balik Nama Saham Waris</dc:title>
</cp:coreProperties>
</file>